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680" w:leader="none"/>
          <w:tab w:val="left" w:pos="48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</w:rPr>
                              <w:t>Cori MacAlpin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07/09/09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/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son #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Time Required: 60 minutes, 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(1 ½ class period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63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</w:rPr>
                        <w:t>Cori MacAlpin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Engl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07/09/09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9/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Lesson #5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Time Required: 60 minutes, 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>(1 ½ class period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ccessing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king Conn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ccessing Prior 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aking Conn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Questioning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644015</wp:posOffset>
                </wp:positionV>
                <wp:extent cx="69811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:  Using a KWLQ combined with a Think Aloud to focus on information and details in a tex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27.7pt;mso-wrap-distance-left:9.05pt;mso-wrap-distance-right:9.05pt;mso-wrap-distance-top:0pt;mso-wrap-distance-bottom:0pt;margin-top:129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le:  Using a KWLQ combined with a Think Aloud to focus on information and details in a tex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 This lesson will focus students’ attention on the horror and depravity of dope houses as they are realistically depicted in Chapter 12 of </w:t>
                            </w:r>
                            <w:r>
                              <w:rPr>
                                <w:i/>
                              </w:rPr>
                              <w:t>The Beast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How can students access prior knowledge and then link it to new information on a topic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re drugs and drug addicts glamorous and cool, or horrible and undesirabl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#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#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 This lesson will focus students’ attention on the horror and depravity of dope houses as they are realistically depicted in Chapter 12 of </w:t>
                      </w:r>
                      <w:r>
                        <w:rPr>
                          <w:i/>
                        </w:rPr>
                        <w:t>The Beast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How can students access prior knowledge and then link it to new information on a topic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re drugs and drug addicts glamorous and cool, or horrible and undesirabl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#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#3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etting a Purpose for R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Using think Alou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rawing Conclus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etting a Purpose for Rea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Using think Alou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rawing Conclusion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zing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leting a Cha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zing Infor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leting a Char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Understand the horror of drug abuse as it is presented in the chapter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 Complete the KWLQ chart in its entirety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 Listen for key information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 Follow the teacher’s verbal cues during the Think Aloud to record appropriate information in the L section of the graphic organizer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Generate additional questions on the topic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 Complete the Q portion of the graphic organizer</w:t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draw on prior knowledge to complete the K, or what you Know, portion of the KWLQ graphic organizer for the following topic:  Drug Addicts and Dope Ho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Students will generate ideas based upon what they Want to know about the topic in order to complete the W section of the graphic organiz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draw on prior knowledge to complete the K, or what you Know, portion of the KWLQ graphic organizer for the following topic:  Drug Addicts and Dope Ho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Students will generate ideas based upon what they Want to know about the topic in order to complete the W section of the graphic organiz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Learn by listening and reading along as the teacher models a Think Aloud with verbal cues to draw students’ attention to pertinent information on the topic as they complete the L section of the graphic organiz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Learn by listening and reading along as the teacher models a Think Aloud with verbal cues to draw students’ attention to pertinent information on the topic as they complete the L section of the graphic organiz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tudents will generate Questions regarding the topic to complete the Q portion of the graphic organiz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Students will select the question they </w:t>
                            </w:r>
                            <w:r>
                              <w:rPr>
                                <w:i/>
                              </w:rPr>
                              <w:t>most</w:t>
                            </w:r>
                            <w:r>
                              <w:rPr/>
                              <w:t xml:space="preserve"> want answered from their lists and copy it onto a small strip of paper to be turned 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The teacher will randomly select student questions to serve as discussion starters during the following day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tudents will generate Questions regarding the topic to complete the Q portion of the graphic organiz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Students will select the question they </w:t>
                      </w:r>
                      <w:r>
                        <w:rPr>
                          <w:i/>
                        </w:rPr>
                        <w:t>most</w:t>
                      </w:r>
                      <w:r>
                        <w:rPr/>
                        <w:t xml:space="preserve"> want answered from their lists and copy it onto a small strip of paper to be turned 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The teacher will randomly select student questions to serve as discussion starters during the following day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  <w:tab/>
      </w:r>
      <w:r>
        <w:rPr>
          <w:bCs/>
        </w:rPr>
        <w:t xml:space="preserve">Visual Spatial  </w:t>
        <w:tab/>
        <w:t xml:space="preserve">Auditory  </w:t>
        <w:tab/>
        <w:t xml:space="preserve">  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nrichment:  </w:t>
      </w:r>
      <w:r>
        <w:rPr>
          <w:bCs/>
        </w:rPr>
        <w:t>Students may choose to summarize new information they have learned, focusing on the L section of the graphic organizer.  This can be done in the space provided at the bottom of the organize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WLQ graphic organizer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The Beast</w:t>
      </w:r>
      <w:r>
        <w:rPr/>
        <w:t xml:space="preserve"> novel</w:t>
      </w:r>
    </w:p>
    <w:p>
      <w:pPr>
        <w:pStyle w:val="Normal"/>
        <w:numPr>
          <w:ilvl w:val="0"/>
          <w:numId w:val="6"/>
        </w:numPr>
        <w:rPr/>
      </w:pPr>
      <w:r>
        <w:rPr/>
        <w:t>Paper stri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19:00Z</dcterms:created>
  <dc:creator>cmacalpin</dc:creator>
  <dc:description/>
  <cp:keywords/>
  <dc:language>en-US</dc:language>
  <cp:lastModifiedBy>cmacalpin</cp:lastModifiedBy>
  <dcterms:modified xsi:type="dcterms:W3CDTF">2009-07-10T18:02:00Z</dcterms:modified>
  <cp:revision>8</cp:revision>
  <dc:subject/>
  <dc:title/>
</cp:coreProperties>
</file>